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KGO/188-1/20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2017. július 24-ei rendkívül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Hévíz Város Önkormányzat Gazdasági, Műszaki Ellátó Szervezet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songrádiné Olasz Sára kontíroz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-  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agyar Államkincstár tájékoztatása alapján a 2017. évi központi költségvetésről szóló 2016. évi XC. törvény 2. számú melléklet III. 5. Intézményi gyermekétkeztetés támogatása jogcím igénylési feltétele saját konyhás feladatellátás esetén a konyhai feladatok alaptevékenységek közötti megjelölése a költségvetési szerv alapító okiratában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könyvi nyilvántartásba vételre 2017. július 31. napjáig van lehetőség. Ha a törzskönyvi nyilvántartásba vétel a határidőig nem történik meg, úgy az igénybe vett támogatás jogtalan igénybe vételnek számít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Önkormányzat támogatási igényét a gyermek étkeztetésre minden évben benyújtja. 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GAMESZ látja el a gyermekétkeztetéssel kapcsolatos kötelező önkormányzati feladatot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intézmény alapító okiratában a konyha telephelyként nem szerepelhet, mert a székhelyén látja el a tevékenységet. </w:t>
      </w:r>
    </w:p>
    <w:p>
      <w:pPr>
        <w:pStyle w:val="Default"/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alapító okirat 4.3 pontjában a költségvetési szerv alaptevékenysége kiegészítésével megfelel a normatíva igénylés feltételének. A GAMESZ alapító okiratában feltüntetésre kerül a szociális étkeztetés biztosítása is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len előterjesztés, valamint az alapító okirat módosítása előzetesen egyeztetésre került a Magyar Államkincstárral. Ez alapján kerültek pontosításra az alapító okirat 4.4 és 5.1 pontjai. A 4.3 pont tartalma alapján a </w:t>
      </w:r>
      <w:r>
        <w:rPr>
          <w:rFonts w:eastAsia="Times New Roman" w:cs="Cambria" w:ascii="Cambria" w:hAnsi="Cambria"/>
        </w:rPr>
        <w:t>költségvetési szerv alaptevékenységének kormányzati funkció szerinti megjelölése kiegészítésre kerül</w:t>
      </w:r>
      <w:r>
        <w:rPr>
          <w:rFonts w:cs="Arial" w:ascii="Arial" w:hAnsi="Arial"/>
          <w:color w:val="000000"/>
          <w:sz w:val="22"/>
          <w:szCs w:val="22"/>
        </w:rPr>
        <w:t xml:space="preserve"> a 107051 Szociális étkeztetés sorral.</w:t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5.1 pont kiegészítésre került az arra való utalással, hogy a pályázat útján kiválasztott intézményvezetővel kapcsolatos felmentési jogkört Hévíz Város Önkormányzat Képviselő-testülete, míg a munkáltatói jogokat a Polgármester gyakorolja. </w:t>
      </w:r>
    </w:p>
    <w:p>
      <w:pPr>
        <w:pStyle w:val="Default"/>
        <w:spacing w:lineRule="auto" w:line="276"/>
        <w:ind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terjesztés mellékletei az intézmény módosító okiratát és a módosításokkal egységes szerkezetbe foglalt alapító okiratát tartalmazza, amelyeket a Magyar Államkincstárnak kell megküldeni.</w:t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isztelt Képviselő- testületet, hogy az előterjesztést megvitatni és a határozati javaslatot elfogadni szíveskedjék. A határozati javaslat elfogadása minősített szótöbbséget igényel. A határozat normatív határozat.</w:t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Hévíz Város Önkormányzat</w:t>
      </w:r>
      <w:r>
        <w:rPr>
          <w:rFonts w:cs="Arial" w:ascii="Arial" w:hAnsi="Arial"/>
        </w:rPr>
        <w:t xml:space="preserve">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Hévíz Város Önkormányzat Gazdasági, Műszaki Ellátó Szervezet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hatalmazza a polgármestert a módosító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azonnal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</w:rPr>
        <w:t>Okirat száma: KGO/188 - 2 /2017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Hévíz Város Önkormányzat Gazdasági, Műszaki Ellátó Szervezet a Hévíz Város Önkormányzat által 2016. szeptember 1. napján kiadott KGO/267-4/2016. számú alapító okiratát az államháztartásról szóló 2011. évi CXCV. törvény 8/A. §-a alapján - a …../2017. (      ) határozat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Listaszerbekezds"/>
        <w:widowControl/>
        <w:numPr>
          <w:ilvl w:val="0"/>
          <w:numId w:val="1"/>
        </w:numPr>
        <w:tabs>
          <w:tab w:val="clear" w:pos="708"/>
          <w:tab w:val="left" w:pos="709" w:leader="dot"/>
          <w:tab w:val="left" w:pos="16443" w:leader="dot"/>
        </w:tabs>
        <w:autoSpaceDE w:val="true"/>
        <w:ind w:left="786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Az alapító okirat 4.3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4.3 </w:t>
      </w:r>
      <w:r>
        <w:rPr>
          <w:rFonts w:eastAsia="Times New Roman" w:cs="Cambria" w:ascii="Cambria" w:hAnsi="Cambria"/>
          <w:lang w:eastAsia="hu-HU"/>
        </w:rPr>
        <w:t>A költségvetési szerv alaptevékenysége: Hévíz Város közigazgatási területén lévő kommunális, egészségügyi, oktatási, közművelődési, szociális feladatokat ellátó intézmények folyamatos működtetésének biztosítása, gyermekétkeztetési és szociális étkeztetési feladatok ellátás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Listaszerbekezds"/>
        <w:widowControl/>
        <w:numPr>
          <w:ilvl w:val="0"/>
          <w:numId w:val="1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z alapító okirat 4.4. pontja helyébe a következő rendelkezés lép:</w:t>
      </w:r>
    </w:p>
    <w:p>
      <w:pPr>
        <w:pStyle w:val="Listaszerbekezds"/>
        <w:widowControl/>
        <w:tabs>
          <w:tab w:val="clear" w:pos="708"/>
          <w:tab w:val="left" w:pos="709" w:leader="dot"/>
          <w:tab w:val="left" w:pos="16443" w:leader="dot"/>
        </w:tabs>
        <w:autoSpaceDE w:val="true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bölcsőd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70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ociális étkeztetés</w:t>
            </w:r>
          </w:p>
        </w:tc>
      </w:tr>
    </w:tbl>
    <w:p>
      <w:pPr>
        <w:pStyle w:val="Listaszerbekezds"/>
        <w:widowControl/>
        <w:tabs>
          <w:tab w:val="clear" w:pos="708"/>
          <w:tab w:val="left" w:pos="709" w:leader="dot"/>
          <w:tab w:val="left" w:pos="16443" w:leader="dot"/>
        </w:tabs>
        <w:autoSpaceDE w:val="true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aszerbekezds"/>
        <w:widowControl/>
        <w:numPr>
          <w:ilvl w:val="0"/>
          <w:numId w:val="1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z alapító okirat 5.1. pontja helyébe a következő rendelkezés lép:</w:t>
      </w:r>
    </w:p>
    <w:p>
      <w:pPr>
        <w:pStyle w:val="Listaszerbekezds"/>
        <w:widowControl/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 gyakorolj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felmentési jogkört Hévíz Város Önkormányzat Képviselő-testülete gyakor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egyéb munkáltatói jogokat Hévíz Város Polgármestere gyakorolja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200"/>
        <w:jc w:val="both"/>
        <w:rPr/>
      </w:pPr>
      <w:r>
        <w:rPr>
          <w:rFonts w:cs="Cambria" w:ascii="Cambria" w:hAnsi="Cambria"/>
          <w:sz w:val="24"/>
          <w:szCs w:val="24"/>
        </w:rPr>
        <w:t>Jelen módosító okiratot a törzskönyvi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elt: Hévíz, 2017. július 24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/>
      </w:pPr>
      <w:r>
        <w:rPr>
          <w:rFonts w:eastAsia="Times New Roman" w:cs="Cambria" w:ascii="Cambria" w:hAnsi="Cambria"/>
          <w:lang w:eastAsia="hu-HU"/>
        </w:rPr>
        <w:t>Okirat száma KGO/ 188-3/2017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 xml:space="preserve">Az államháztartásról szóló 2011. évi CXCV. törvény 8/A. §-a alapján a(z) 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</w:t>
      </w:r>
      <w:r>
        <w:rPr>
          <w:rFonts w:eastAsia="Times New Roman" w:cs="Cambria" w:ascii="Cambria" w:hAnsi="Cambria"/>
          <w:b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 w:val="24"/>
          <w:szCs w:val="20"/>
          <w:lang w:eastAsia="hu-HU"/>
        </w:rPr>
        <w:t>Hévíz Város Önkormányzat Gazdasági, Műszaki Ellátó Szervez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GAMESZ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1 székhelye: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cs="Cambria" w:ascii="Cambria" w:hAnsi="Cambria"/>
          <w:szCs w:val="24"/>
        </w:rPr>
        <w:t>helye</w:t>
      </w:r>
      <w:r>
        <w:rPr>
          <w:rFonts w:eastAsia="Times New Roman" w:cs="Cambria" w:ascii="Cambria" w:hAnsi="Cambria"/>
          <w:szCs w:val="24"/>
          <w:lang w:eastAsia="hu-HU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AMESZ telephel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Zrínyi u. 14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Rendezvényudvar- Piac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1621, 1622, 1623 hrsz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mető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Büki utca 1223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86. március 1. jogelőd nélküli alakulá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2 székhelye: 8380 Hévíz, Kossuth Lajos u. 1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57" w:right="-142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1 A költségvetési szerv közfeladat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2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41117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és önkormányzati intézmények ellátó, kisegítő szolgálatai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3 A költségvetési szerv alaptevékenysége: Hévíz Város közigazgatási területén lévő kommunális, egészségügyi, oktatási, közművelődési, szociális feladatokat ellátó intézmények folyamatos működtetésének biztosítása, gyermekétkeztetési és szociális étkeztetési feladatok ellátás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helyi étkeztetés bölcsőd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70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ociális étkezteté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 gyakorolj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felmentési jogkört Hévíz Város Önkormányzat Képviselő-testülete gyakorolj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egyéb munkáltatói jogokat Hévíz Város Polgármestere gyakorolja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Hévíz Város Önkormányzat Gazdasági, Műszaki Ellátó Szervezet 2017. július 24. napján kelt, ………………………………………………………………………….. napjától alkalmazandó KGO/188-2/2017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/>
      </w:pPr>
      <w:r>
        <w:rPr>
          <w:rFonts w:eastAsia="Calibri Light" w:cs="Calibri Light" w:ascii="Calibri Light" w:hAnsi="Calibri Light"/>
          <w:szCs w:val="24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Magyar Államkincstár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ngrádiné Olasz Sá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 Light" w:hAnsi="Calibri Light" w:cs="Calibri Light"/>
    </w:rPr>
  </w:style>
  <w:style w:type="character" w:styleId="WW8Num25z0">
    <w:name w:val="WW8Num25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8:00Z</dcterms:created>
  <dc:creator>T-Cont Kft</dc:creator>
  <dc:description/>
  <cp:keywords/>
  <dc:language>en-US</dc:language>
  <cp:lastModifiedBy>Lajkó Erzsébet Márta</cp:lastModifiedBy>
  <cp:lastPrinted>2016-08-15T08:26:00Z</cp:lastPrinted>
  <dcterms:modified xsi:type="dcterms:W3CDTF">2017-07-20T12:55:00Z</dcterms:modified>
  <cp:revision>10</cp:revision>
  <dc:subject/>
  <dc:title>Iktatószám: PMK/144/2011</dc:title>
</cp:coreProperties>
</file>